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tabs>
          <w:tab w:val="clear" w:pos="708"/>
          <w:tab w:val="left" w:pos="9498" w:leader="none"/>
        </w:tabs>
        <w:spacing w:before="60" w:after="60"/>
        <w:ind w:left="1418" w:right="49" w:hanging="1418"/>
        <w:jc w:val="both"/>
        <w:rPr/>
      </w:pPr>
      <w:r>
        <w:rPr>
          <w:rFonts w:cs="Garamond" w:ascii="Garamond" w:hAnsi="Garamond"/>
          <w:b/>
          <w:sz w:val="24"/>
          <w:szCs w:val="24"/>
        </w:rPr>
        <w:t>OGGETTO: Domanda di partecipazione relativa alla “procedura aperta per l’affidamento della fornitura, suddivisa in lotti, di materiale per rimozione trombi nello stroke ischemico occorrente per mesi 24 alla S.C. Radiologia e alla S.S.D. Neuroradiologia dell’Azienda Ospedaliera S. Croce e Carle di Cuneo – Gara n. 7372782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4241779236"/>
      <w:bookmarkStart w:id="1" w:name="__Fieldmark__0_4241779236"/>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4241779236"/>
      <w:bookmarkStart w:id="3" w:name="__Fieldmark__1_4241779236"/>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4241779236"/>
      <w:bookmarkStart w:id="5" w:name="__Fieldmark__2_4241779236"/>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4241779236"/>
      <w:bookmarkStart w:id="7" w:name="__Fieldmark__3_4241779236"/>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4241779236"/>
      <w:bookmarkStart w:id="9" w:name="__Fieldmark__4_4241779236"/>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4241779236"/>
      <w:bookmarkStart w:id="11" w:name="__Fieldmark__5_4241779236"/>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4241779236"/>
      <w:bookmarkStart w:id="13" w:name="__Fieldmark__6_4241779236"/>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4241779236"/>
      <w:bookmarkStart w:id="15" w:name="__Fieldmark__7_4241779236"/>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4241779236"/>
      <w:bookmarkStart w:id="17" w:name="__Fieldmark__8_4241779236"/>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4241779236"/>
      <w:bookmarkStart w:id="19" w:name="__Fieldmark__9_4241779236"/>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4241779236"/>
      <w:bookmarkStart w:id="21" w:name="__Fieldmark__10_4241779236"/>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4241779236"/>
      <w:bookmarkStart w:id="23" w:name="__Fieldmark__11_4241779236"/>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4241779236"/>
      <w:bookmarkStart w:id="25" w:name="__Fieldmark__12_4241779236"/>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t xml:space="preserve">Alla presente dichiarazione deve essere </w:t>
      </w:r>
      <w:r>
        <w:rPr>
          <w:rFonts w:cs="Calibri;Calibri" w:ascii="Calibri;Calibri" w:hAnsi="Calibr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r>
      <w:r>
        <w:rPr>
          <w:rFonts w:cs="Calibri;Calibri" w:ascii="Calibri;Calibri" w:hAnsi="Calibri;Calibri"/>
          <w:b/>
          <w:i/>
          <w:u w:val="single"/>
        </w:rPr>
        <w:t>ogni pagina</w:t>
      </w:r>
      <w:r>
        <w:rPr>
          <w:rFonts w:cs="Calibri;Calibri" w:ascii="Calibri;Calibri" w:hAnsi="Calibri;Calibri"/>
          <w:i/>
        </w:rPr>
        <w:t xml:space="preserve"> del presente modulo dovrà essere corredato di </w:t>
      </w:r>
      <w:r>
        <w:rPr>
          <w:rFonts w:cs="Calibri;Calibri" w:ascii="Calibri;Calibri" w:hAnsi="Calibr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42:00Z</dcterms:created>
  <dc:creator>utente</dc:creator>
  <dc:description/>
  <cp:keywords/>
  <dc:language>en-US</dc:language>
  <cp:lastModifiedBy>Lullo Carmela</cp:lastModifiedBy>
  <cp:lastPrinted>2019-02-22T10:03:00Z</cp:lastPrinted>
  <dcterms:modified xsi:type="dcterms:W3CDTF">2019-04-10T12:10:00Z</dcterms:modified>
  <cp:revision>5</cp:revision>
  <dc:subject/>
  <dc:title>DOMANDA DI PARTECIPAZIONE </dc:title>
</cp:coreProperties>
</file>